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6</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Закону Владимирской области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_25 декабря 2023_ №_183-ОЗ__</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b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Бюджетные ассигнования на предоставление межбюджетных трансфертов бюджетам муниципальных образований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на 2024 год и на плановый период 2025 и 2026 годов</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br/>
      </w:r>
    </w:p>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тыс. рублей</w:t>
      </w:r>
    </w:p>
    <w:p>
      <w:pPr>
        <w:pStyle w:val="Normal"/>
        <w:widowControl w:val="false"/>
        <w:autoSpaceDE w:val="false"/>
        <w:spacing w:lineRule="auto" w:line="240" w:before="0" w:after="0"/>
        <w:rPr/>
      </w:pPr>
      <w:r>
        <w:rPr/>
        <w:br/>
      </w:r>
    </w:p>
    <w:tbl>
      <w:tblPr>
        <w:tblW w:w="14523" w:type="dxa"/>
        <w:jc w:val="left"/>
        <w:tblInd w:w="-10" w:type="dxa"/>
        <w:tblLayout w:type="fixed"/>
        <w:tblCellMar>
          <w:top w:w="0" w:type="dxa"/>
          <w:left w:w="0" w:type="dxa"/>
          <w:bottom w:w="0" w:type="dxa"/>
          <w:right w:w="0" w:type="dxa"/>
        </w:tblCellMar>
      </w:tblPr>
      <w:tblGrid>
        <w:gridCol w:w="5282"/>
        <w:gridCol w:w="2233"/>
        <w:gridCol w:w="643"/>
        <w:gridCol w:w="643"/>
        <w:gridCol w:w="643"/>
        <w:gridCol w:w="1693"/>
        <w:gridCol w:w="1693"/>
        <w:gridCol w:w="1693"/>
      </w:tblGrid>
      <w:tr>
        <w:trPr>
          <w:tblHeader w:val="true"/>
          <w:trHeight w:val="324" w:hRule="atLeast"/>
        </w:trPr>
        <w:tc>
          <w:tcPr>
            <w:tcW w:w="52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ЦСР</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Рз</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Пр</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Вед</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4 год</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r>
      <w:tr>
        <w:trPr>
          <w:trHeight w:val="319"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СЕГО</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287 052,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027 201,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11 845,7</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аздел I. Дотации бюджетам муниципальных образований</w:t>
            </w:r>
          </w:p>
        </w:tc>
        <w:tc>
          <w:tcPr>
            <w:tcW w:w="2233"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273 469,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066 558,7</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17 786,3</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Управление государственными финансами и государственным долгом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61 962,9</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37 424,6</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73 884,2</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местных бюджетов бюджетам муниципальных образований Владимирской области, достигших наилучших результатов по увеличению налогового потенциала</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1 7070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Дотации на выравнивание бюджетной обеспеченности муниципальных районов (городских округов) </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3 7041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0 169,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8 178,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2 361,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местных бюджетов бюджетам муниципальных образований Владимирской области, достигших наилучших результатов по качеству организации и осуществления бюджетного процесса</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3 7043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местных бюджетов</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3 7044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1 709,9</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9 162,6</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1 439,2</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местных бюджетов бюджетам муниципальных образований в целях стимулирования органов местного самоуправления, способствующих развитию гражданского общества путем введения самообложения граждан и через добровольные пожертвования</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9 7069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28,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28,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28,0</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ализация функций иных областных органов исполнительной в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99</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11 506,1</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29 134,1</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43 902,1</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в целях неснижения дотации на выравнивание бюджетной обеспеченности муниципальных районов (городских округов)</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009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 552,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 552,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 552,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в целях частичной компенсации дополнительных расходов местных бюджетов в связи с увеличением минимального размера оплаты труда</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0091</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207,1</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207,1</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207,1</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закрытым административно-территориальным образованиям</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010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747,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375,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143,0</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аздел II. Субсидии бюджетам муниципальных образований</w:t>
            </w:r>
          </w:p>
        </w:tc>
        <w:tc>
          <w:tcPr>
            <w:tcW w:w="2233"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919 650,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007 175,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124 409,3</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аздел III. Субвенции бюджетам муниципальных образований</w:t>
            </w:r>
          </w:p>
        </w:tc>
        <w:tc>
          <w:tcPr>
            <w:tcW w:w="2233"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106 758,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018 085,1</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030 834,9</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развития агропромышленного комплекса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01</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2,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2,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2,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Владимирской области по защите населения от болезней, общих для человека и животных</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3 7012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0</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Управление государственными финансами и государственным долгом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6 884,9</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0 075,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3 320,1</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Субвенции бюджетам муниципальных районов на осуществление полномочий органов государственной власти Владимирской области по расчету и предоставлению дотаций бюджетам городских, сельских поселений за счет средств областного бюджета </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3 7086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234,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234,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234,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ервичного воинского учета органами местного самоуправления поселений, муниципальных и городских округов</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8 5118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50,9</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41,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86,1</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Охрана окружающей среды и рациональное природопользование на территории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544,9</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544,9</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544,9</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Владимирской области по обеспечению охраны особо охраняемых природных территорий регионального значения</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5 7090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4,9</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4,9</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4,9</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Развитие образования"</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16</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375 512,7</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281 890,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283 943,1</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R082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89,6</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49,7</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41,1</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7048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73,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73,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73,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о предоставлению мер социальной поддержки педагогическим работникам и иным категориям граждан, работающим в муниципальных образовательных организациях, расположенных в сельских населенных пунктах, рабочих поселках, поселках городского типа (поселках, относящихся к городским населенным пунктам)</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7059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92,7</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92,7</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92,7</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7183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6 40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6 40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6 407,4</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социальную поддержку детей-инвалидов дошкольного возраста</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3 7054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2</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3 7056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5 45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5 45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5 45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полномочий по организации и осуществлению деятельности по опеке и попечительству в отношении несовершеннолетних граждан</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7007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296,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372,6</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64,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содержание ребенка в семье опекуна и приемной семье, а также вознаграждение, причитающееся приемному родителю</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7065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041,9</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041,9</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041,9</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7142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7 519,1</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 560,7</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 430,8</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Обеспечение безопасности населения и территорий во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23</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832,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832,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832,2</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по вопросам административного законодательства</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7002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32,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32,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32,2</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Обеспечение доступным и комфортным жильем населения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27</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894,3</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842,1</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808,8</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4 01 5134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59,4</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pPr>
            <w:r>
              <w:rPr>
                <w:rFonts w:cs="Times New Roman" w:ascii="Times New Roman" w:hAnsi="Times New Roman"/>
                <w:color w:val="000000"/>
                <w:sz w:val="24"/>
                <w:szCs w:val="24"/>
              </w:rPr>
              <w:t>Обеспечение жильем отдельных категорий граждан, установленных Федеральным законом от 12 января 1995 года № 5-ФЗ "О ветеранах"</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4 01 5135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7,7</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4,3</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4,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4 01 5176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26,6</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77,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55,4</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Развитие культуры"</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33</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156,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156,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156,4</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предоставление компенсации по оплате за содержание и ремонт жилья, услуг теплоснабжения (отопления) и электроснабжения работникам культуры муниципальных учреждений, а также компенсации расходов на оплату жилых помещений, отопления и освещения педагогическим работникам муниципальных образовательных организаций дополнительного образования детей в сфере культуры</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7 7196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6,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6,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6,4</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ализация функций иных областных органов исполнительной в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99</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4 050,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5 861,9</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0 347,4</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120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7,3</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3,9</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Российской Федерации на государственную регистрацию актов гражданского состояния</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930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444,1</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4,1</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4,1</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деятельности комиссий по делам несовершеннолетних и защите их прав</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7001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3</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28,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28,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28,2</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по региональному государственному жилищному надзору и лицензионному контролю</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7137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21,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21,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21,2</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аздел IV. Иные межбюджетные трансферты бюджетам муниципальных образований</w:t>
            </w:r>
          </w:p>
        </w:tc>
        <w:tc>
          <w:tcPr>
            <w:tcW w:w="2233"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87 174,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5 382,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8 815,2</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Развитие образования"</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16</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2 370,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2 516,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6 701,9</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В 5179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52,1</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52,1</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42,7</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53031</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5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00,6</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3 095,4</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поддержку организаций в сфере образования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7148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еализацию инициативных проектов в сфере образования, имеющих приоритетное значение для жителей муниципальных образований и определяемых с учетом их мнения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7901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18,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63,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63,8</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Развитие физической культуры и спорта во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17</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1 260,3</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0 609,7</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0 567,3</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на содержание объектов спортивной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раструктуры муниципальной собственности для занятий физической культурой и спортом</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1 7200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7</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72,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216,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216,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еализацию инициативных проектов в сфере физической культуры и спорта, имеющих приоритетное значение для жителей муниципальных образований и определяемых с учетом их мнения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1 7903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7</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87,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93,7</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1,3</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Дополнительные меры по улучшению демографической ситуации во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18</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00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рганизацию и проведение культурно-массовых мероприятий</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8 2 02 7153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Обеспечение доступным и комфортным жильем населения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27</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оддержки государственным, муниципальным служащим и работникам учреждений бюджетной сферы</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4 01 7186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Развитие культуры"</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33</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521,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233,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523,5</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поддержку любительских творческих коллективов коллективов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2 7184S</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на мероприятия по обеспечению охраны государственной части музейных фондов муниципальных музеев</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2 7022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1,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1,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1,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на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лизацию творческих проектов на селе в сфере</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ы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2 7133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еализацию инициативных проектов в сфере культуры, имеющих приоритетное значение для жителей муниципальных образований и определяемых с учетом их мнения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2 7902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89,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35,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41,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мероприятия по укреплению материально-технической базы муниципальных музеев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4 7248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8</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1,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87,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71,5</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Развитие туризма во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35</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 5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5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50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достижение показателей государственной программы Российской Федерации "Развитие туризма" (Поддержка и продвижение событийных мероприятий в туристских зонах муниципальных образований)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1 J1 55582</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исполнение мероприятий по созданию благоприятных условий по развитию туризма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2 01 7199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2</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Реализация государственной молодежной политики, патриотическое воспитание, поддержка молодежных и детских общественных объединений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38</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2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2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20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еализацию проектов - победителей конкурсов в сфере молодежной политики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2 01 7063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асходы, связанные с присвоением городу Коврову почетного звания Российской Федерации "Город воинской славы" и увековечением памяти погибших при защите Отечества</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2 01 7135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еализацию проектов - победителей конкурсов в сфере патриотического воспитания жителей Владимирской области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2 01 7225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Владимирской области "Благоустройство территорий муниципальных образований Владимирской об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39</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 1 F2 А424D</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3</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ализация функций иных областных органов исполнительной власти</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99</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322,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322,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322,5</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выделение грантов по результатам деятельности органов местного самоуправления (на конкурсной основе)</w:t>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7014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2,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2,5</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2,5</w:t>
            </w:r>
          </w:p>
        </w:tc>
      </w:tr>
      <w:tr>
        <w:trPr>
          <w:trHeight w:val="334" w:hRule="atLeast"/>
        </w:trPr>
        <w:tc>
          <w:tcPr>
            <w:tcW w:w="52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ного межбюджетного трансферта из областного бюджета на поощрение муниципальных образований области за организацию эффективной работы сельских старост (на конкурсной основе)</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23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72380</w:t>
            </w:r>
          </w:p>
        </w:tc>
        <w:tc>
          <w:tcPr>
            <w:tcW w:w="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3" w:type="dxa"/>
            <w:tcBorders>
              <w:top w:val="single" w:sz="8" w:space="0" w:color="000000"/>
              <w:left w:val="single" w:sz="8" w:space="0" w:color="000000"/>
              <w:bottom w:val="single" w:sz="8" w:space="0" w:color="000000"/>
              <w:right w:val="single" w:sz="8" w:space="0" w:color="000000"/>
            </w:tcBorders>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3" w:type="dxa"/>
            <w:tcBorders>
              <w:top w:val="single" w:sz="8" w:space="0" w:color="000000"/>
              <w:left w:val="single" w:sz="8" w:space="0" w:color="000000"/>
              <w:bottom w:val="single" w:sz="8" w:space="0" w:color="000000"/>
              <w:right w:val="single" w:sz="8" w:space="0" w:color="000000"/>
            </w:tcBorders>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4</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c>
          <w:tcPr>
            <w:tcW w:w="1693" w:type="dxa"/>
            <w:tcBorders>
              <w:top w:val="single" w:sz="8" w:space="0" w:color="000000"/>
              <w:left w:val="single" w:sz="8" w:space="0" w:color="000000"/>
              <w:bottom w:val="single" w:sz="8" w:space="0" w:color="000000"/>
              <w:right w:val="single" w:sz="8" w:space="0" w:color="000000"/>
            </w:tcBorders>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bl>
    <w:p>
      <w:pPr>
        <w:pStyle w:val="Normal"/>
        <w:widowControl/>
        <w:bidi w:val="0"/>
        <w:spacing w:lineRule="auto" w:line="256" w:before="0" w:after="160"/>
        <w:rPr/>
      </w:pPr>
      <w:r>
        <w:rPr/>
      </w:r>
    </w:p>
    <w:sectPr>
      <w:headerReference w:type="default" r:id="rId2"/>
      <w:headerReference w:type="first" r:id="rId3"/>
      <w:type w:val="nextPage"/>
      <w:pgSz w:orient="landscape" w:w="16901" w:h="11950"/>
      <w:pgMar w:left="1134" w:right="1134" w:gutter="0" w:header="720"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6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9.8pt;mso-position-horizontal:center;mso-position-horizontal-relative:margin">
              <v:fill opacity="0f"/>
              <v:textbox inset="0in,0in,0in,0in">
                <w:txbxContent>
                  <w:p>
                    <w:pPr>
                      <w:pStyle w:val="Header"/>
                      <w:spacing w:before="0" w:after="16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3:07:00Z</dcterms:created>
  <dc:creator>Keysystems.DWH2.ReportDesigner</dc:creator>
  <dc:description/>
  <cp:keywords/>
  <dc:language>en-US</dc:language>
  <cp:lastModifiedBy>Винокурова Е.И.</cp:lastModifiedBy>
  <cp:lastPrinted>2023-12-20T11:18:00Z</cp:lastPrinted>
  <dcterms:modified xsi:type="dcterms:W3CDTF">2023-12-25T14:08:00Z</dcterms:modified>
  <cp:revision>46</cp:revision>
  <dc:subject>РЎРѕР·РґР°РЅ: grunichev 04.08.2017 14:06:54; РР·РјРµРЅРµРЅ: petrovac 28.11.2023 15:40:15</dc:subject>
  <dc:title/>
</cp:coreProperties>
</file>